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position w:val="10"/>
          <w:sz w:val="96"/>
          <w:lang w:val="en-US" w:eastAsia="en-US"/>
        </w:rPr>
      </w:pPr>
      <w:r>
        <w:rPr>
          <w:rFonts w:cs="Engravers MT" w:ascii="Engravers MT" w:hAnsi="Engravers MT"/>
          <w:position w:val="10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294640</wp:posOffset>
                </wp:positionV>
                <wp:extent cx="137160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inda Lujan- Kimm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oni Goodma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Cs w:val="16"/>
                              </w:rPr>
                              <w:t>Vice Principal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i w:val="false"/>
                                <w:i w:val="false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Cs w:val="16"/>
                              </w:rPr>
                              <w:t>Sandro Garci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ssoc. Principal/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andall Pliler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ce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Kimberly Ruthe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ce 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arl Washing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Vice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arl Washington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ice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pt;height:198pt;mso-wrap-distance-left:9.05pt;mso-wrap-distance-right:9.05pt;mso-wrap-distance-top:0pt;mso-wrap-distance-bottom:0pt;margin-top:-23.2pt;mso-position-vertical-relative:text;margin-left:391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inda Lujan- Kimm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Toni Goodma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Cs w:val="16"/>
                        </w:rPr>
                        <w:t>Vice Principal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i w:val="false"/>
                          <w:i w:val="false"/>
                          <w:szCs w:val="16"/>
                        </w:rPr>
                      </w:pPr>
                      <w:r>
                        <w:rPr>
                          <w:b/>
                          <w:i w:val="false"/>
                          <w:szCs w:val="16"/>
                        </w:rPr>
                        <w:t>Sandro Garcia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ssoc. Principal/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Randall Pliler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ice 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Kimberly Ruthe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ice Princip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arl Washing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Vice 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arl Washington</w:t>
                      </w:r>
                    </w:p>
                    <w:p>
                      <w:pPr>
                        <w:pStyle w:val="Heading4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ice Princip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-365760</wp:posOffset>
                </wp:positionV>
                <wp:extent cx="3017520" cy="1097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97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ngravers MT" w:ascii="Engravers MT" w:hAnsi="Engravers MT"/>
                                <w:position w:val="10"/>
                                <w:sz w:val="96"/>
                              </w:rPr>
                              <w:t>H</w:t>
                            </w:r>
                            <w:r>
                              <w:rPr>
                                <w:rFonts w:cs="Engravers MT" w:ascii="Engravers MT" w:hAnsi="Engravers MT"/>
                                <w:sz w:val="144"/>
                              </w:rPr>
                              <w:t>I</w:t>
                            </w:r>
                            <w:r>
                              <w:rPr>
                                <w:rFonts w:cs="Engravers MT" w:ascii="Engravers MT" w:hAnsi="Engravers MT"/>
                                <w:position w:val="10"/>
                                <w:sz w:val="9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6pt;height:86.4pt;mso-wrap-distance-left:9.05pt;mso-wrap-distance-right:9.05pt;mso-wrap-distance-top:0pt;mso-wrap-distance-bottom:0pt;margin-top:-28.8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ngravers MT" w:ascii="Engravers MT" w:hAnsi="Engravers MT"/>
                          <w:position w:val="10"/>
                          <w:sz w:val="96"/>
                        </w:rPr>
                        <w:t>H</w:t>
                      </w:r>
                      <w:r>
                        <w:rPr>
                          <w:rFonts w:cs="Engravers MT" w:ascii="Engravers MT" w:hAnsi="Engravers MT"/>
                          <w:sz w:val="144"/>
                        </w:rPr>
                        <w:t>I</w:t>
                      </w:r>
                      <w:r>
                        <w:rPr>
                          <w:rFonts w:cs="Engravers MT" w:ascii="Engravers MT" w:hAnsi="Engravers MT"/>
                          <w:position w:val="10"/>
                          <w:sz w:val="9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48640</wp:posOffset>
                </wp:positionV>
                <wp:extent cx="347472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RVING HIGH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6pt;height:28.8pt;mso-wrap-distance-left:9.05pt;mso-wrap-distance-right:9.05pt;mso-wrap-distance-top:0pt;mso-wrap-distance-bottom:0pt;margin-top:43.2pt;mso-position-vertical-relative:text;margin-left:9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RVING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204470</wp:posOffset>
                </wp:positionV>
                <wp:extent cx="42976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6.1pt" to="385.1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0"/>
          <w:lang w:val="es-MX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204470</wp:posOffset>
                </wp:positionV>
                <wp:extent cx="4663440" cy="391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91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900 O’Connor Rd.       Irving, TX  75061          972-273-8300        FAX  972-273-83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ww.irvinghigh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2pt;height:30.8pt;mso-wrap-distance-left:9.05pt;mso-wrap-distance-right:9.05pt;mso-wrap-distance-top:0pt;mso-wrap-distance-bottom:0pt;margin-top:16.1pt;mso-position-vertical-relative:text;margin-left:32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900 O’Connor Rd.       Irving, TX  75061          972-273-8300        FAX  972-273-83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www.irvinghig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right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uly 30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id Site Te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a site team member, I, Bridget S. Winkle, pledge to promote and uphold the avid strategies and mind set in my classroom at all times.  I will encourage other members of my department to buy into and understand the importance and advantages the avid program can provide for their students and their teaching.  I promise to help guide my fellow coworkers as they begin to slowly implement avid strategies into their classroom on a regular daily basi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ridget S. Winkle</w:t>
        <w:tab/>
        <w:tab/>
        <w:tab/>
        <w:tab/>
        <w:tab/>
        <w:tab/>
        <w:t xml:space="preserve">              Date</w:t>
      </w:r>
    </w:p>
    <w:sectPr>
      <w:type w:val="nextPage"/>
      <w:pgSz w:w="12240" w:h="15840"/>
      <w:pgMar w:left="1800" w:right="117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02:00Z</dcterms:created>
  <dc:creator>Irving ISD</dc:creator>
  <dc:description/>
  <cp:keywords/>
  <dc:language>en-US</dc:language>
  <cp:lastModifiedBy>Irving ISD</cp:lastModifiedBy>
  <cp:lastPrinted>2008-07-30T08:07:00Z</cp:lastPrinted>
  <dcterms:modified xsi:type="dcterms:W3CDTF">2008-08-19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7095149</vt:r8>
  </property>
  <property fmtid="{D5CDD505-2E9C-101B-9397-08002B2CF9AE}" pid="3" name="_AuthorEmail">
    <vt:lpwstr>BridgetWinkle@irvingisd.net</vt:lpwstr>
  </property>
  <property fmtid="{D5CDD505-2E9C-101B-9397-08002B2CF9AE}" pid="4" name="_AuthorEmailDisplayName">
    <vt:lpwstr>Bridget Winkle</vt:lpwstr>
  </property>
  <property fmtid="{D5CDD505-2E9C-101B-9397-08002B2CF9AE}" pid="5" name="_EmailSubject">
    <vt:lpwstr>AVID Promise Document</vt:lpwstr>
  </property>
  <property fmtid="{D5CDD505-2E9C-101B-9397-08002B2CF9AE}" pid="6" name="_PreviousAdHocReviewCycleID">
    <vt:r8>1500508211</vt:r8>
  </property>
  <property fmtid="{D5CDD505-2E9C-101B-9397-08002B2CF9AE}" pid="7" name="_ReviewingToolsShownOnce">
    <vt:lpwstr/>
  </property>
</Properties>
</file>